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25 січ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0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1620"/>
        <w:gridCol w:w="1440"/>
        <w:gridCol w:w="1620"/>
        <w:gridCol w:w="3960"/>
      </w:tblGrid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8" w:hanging="397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ІБ депутат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н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итання – пункт 1 таємне голосування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ункт 2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Євченко Олександр Дми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Дзюба Віталій Миколайович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  <w:lang w:val="uk-UA"/>
        </w:rPr>
        <w:t>члени комісії – Мужайло Сергій Іванович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6-11-15T14:03:00Z</cp:lastPrinted>
  <dcterms:modified xsi:type="dcterms:W3CDTF">2017-01-26T12:41:00Z</dcterms:modified>
  <cp:revision>57</cp:revision>
  <dc:subject/>
  <dc:title>Список </dc:title>
</cp:coreProperties>
</file>